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bookmarkStart w:id="0" w:name="t_bt"/>
      <w:r>
        <w:rPr>
          <w:rFonts w:ascii="宋体" w:hAnsi="宋体" w:cs="宋体"/>
          <w:b/>
          <w:bCs/>
          <w:sz w:val="44"/>
          <w:szCs w:val="44"/>
          <w:lang w:eastAsia="zh-CN"/>
        </w:rPr>
        <w:t>四川省水利厅关于攀枝花二滩库区共和便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bookmarkStart w:id="1" w:name="t_bt"/>
      <w:r>
        <w:rPr>
          <w:rFonts w:ascii="宋体" w:hAnsi="宋体" w:cs="宋体"/>
          <w:b/>
          <w:bCs/>
          <w:sz w:val="44"/>
          <w:szCs w:val="44"/>
          <w:lang w:eastAsia="zh-CN"/>
        </w:rPr>
        <w:t>码头项目（共和码头、早古田码头）行洪论证与河势稳定评价的行政许可决定</w:t>
      </w:r>
      <w:bookmarkEnd w:id="1"/>
    </w:p>
    <w:p>
      <w:pPr>
        <w:pStyle w:val="2"/>
        <w:spacing w:lineRule="auto" w:line="240" w:before="0" w:after="0"/>
        <w:ind w:hanging="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bookmarkStart w:id="2" w:name="c_z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攀枝花市二滩港务有限责任公司</w:t>
      </w:r>
      <w:bookmarkEnd w:id="2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"/>
        </w:rPr>
        <w:t>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单位报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的攀枝花二滩库区共和便民码头项目（共和码头、早古田码头）建设方案审查申请表（四川省人民政府政务服务中心受理号：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510000-20260119-53726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）和《攀枝花二滩库区共和便民码头项目（共和码头、早古田码头）行洪论证与河势稳定评价报告》（以下简称《报告》）收悉。根据《中华人民共和国防洪法》《中华人民共和国河道管理条例》等相关法律法规规定和《四川省水利规划研究院关于报送攀枝花二滩库区共和便民码头项目（共和码头、早古田码头）行洪论证与河势稳定评价报告技术审查意见的报告》（川水规计〔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7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号），经研究，现就该工程行洪论证与河势稳定评价作出行政许可决定如下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一、原则同意你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eastAsia="zh-CN" w:bidi="ar"/>
        </w:rPr>
        <w:t>临河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建设攀枝花二滩库区共和便民码头项目，该项目位于二滩水电站库区雅砻江与藤桥河的交汇口，盐边县和米易县交界的雅砻江干流段，距离二滩水电站坝址约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eastAsia="zh-CN" w:bidi="ar"/>
        </w:rPr>
        <w:t>4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1.5km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二、基本同意按《报告》推荐的涉河建设方案实施工程建设。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color w:val="000000"/>
          <w:kern w:val="2"/>
          <w:sz w:val="32"/>
          <w:szCs w:val="32"/>
          <w:lang w:val="en-US" w:eastAsia="zh-CN" w:bidi="ar"/>
        </w:rPr>
        <w:t>工程结构及主要控制点坐标详见技术审查意见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三、基本同意工程建设对河道行洪及河势稳定的影响分析和结论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四、技术审查意见和《报告》提出的防治与补救措施，请你单位予以落实。一是由于工程建设的下河坡道及步道位于库区水位消落带，应安排安全员定期对引道及步道进行巡查，若路面有新裂缝、沉陷等应及时修复并采取必要防护措施。二是在专项施工方案中需进一步研究采用设置挡墙或格构、完善锚喷砼支护等临时措施，加强施工期安全保障，减小对岸坡稳定的影响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五、你单位应充分重视河道保护，严禁向河道内倾倒弃土弃渣，及时清除河道管理范围内施工临时设施，恢复河道原貌，保障河道行洪通畅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六、工程开工前，你单位应当将《报告》及施工安排报送市、县级水行政主管部门。施工安排应包括施工占用河道管理范围内土地的情况、施工期防汛措施以及施工开挖料的处置方案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七、工程建设期间，你单位必须承担占用范围内的防洪义务，不得在河道管理范围内设置施工营地，落实生态修复和安全生产各项措施，接受市、县级水行政主管部门的日常监督管理，服从防汛指挥机构统一指挥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八、工程竣工验收时，应邀请市、县级水行政主管部门参加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九、本行政许可决定有效期为三年，自签发之日起计算。期满后，若该工程未开工建设，或者未取得国家审批、核准，本许可决定自行失效。工程建设过程中涉河方案有较大变更的，应按规定重新办理许可手续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四川省水利厅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Times New Roman"/>
          <w:kern w:val="2"/>
          <w:sz w:val="21"/>
          <w:szCs w:val="21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20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2"/>
          <w:sz w:val="32"/>
          <w:szCs w:val="32"/>
        </w:rPr>
      </w:r>
    </w:p>
    <w:p>
      <w:pPr>
        <w:pStyle w:val="2"/>
        <w:spacing w:lineRule="auto" w:line="240" w:before="0" w:after="0"/>
        <w:ind w:hanging="0"/>
        <w:rPr>
          <w:rFonts w:ascii="仿宋_GB2312;仿宋" w:hAnsi="仿宋_GB2312;仿宋" w:eastAsia="仿宋_GB2312;仿宋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1:50:00Z</dcterms:created>
  <dc:creator>lyr</dc:creator>
  <dc:description/>
  <dc:language>en-US</dc:language>
  <cp:lastModifiedBy>刘珺洁</cp:lastModifiedBy>
  <cp:lastPrinted>2007-01-13T15:57:00Z</cp:lastPrinted>
  <dcterms:modified xsi:type="dcterms:W3CDTF">2026-02-11T07:24:15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1FDF5AFCD45D29F11A05B66BD03E3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TIxYTY2ZWJjNzg3M2ZkMTZhYWMzZmRiZGI1MjNlZmUiLCJ1c2VySWQiOiIyNjc5MTEwNDIifQ==</vt:lpwstr>
  </property>
  <property fmtid="{D5CDD505-2E9C-101B-9397-08002B2CF9AE}" pid="5" name="_TemplateID">
    <vt:lpwstr>TC010597362052</vt:lpwstr>
  </property>
</Properties>
</file>